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Name:  </w:t>
        <w:tab/>
        <w:tab/>
      </w:r>
      <w:r>
        <w:rPr>
          <w:rFonts w:cs="Comic Sans MS" w:ascii="Comic Sans MS" w:hAnsi="Comic Sans MS"/>
          <w:b/>
          <w:color w:val="4F6228"/>
          <w:sz w:val="28"/>
          <w:szCs w:val="28"/>
        </w:rPr>
        <w:t>Sean Coleman</w:t>
      </w: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>Date:</w:t>
      </w:r>
      <w:r>
        <w:rPr>
          <w:rFonts w:cs="Comic Sans MS" w:ascii="Comic Sans MS" w:hAnsi="Comic Sans MS"/>
          <w:b/>
          <w:color w:val="4F6228"/>
          <w:sz w:val="28"/>
          <w:szCs w:val="28"/>
        </w:rPr>
        <w:t>21/08/2012</w:t>
      </w:r>
    </w:p>
    <w:p>
      <w:pPr>
        <w:pStyle w:val="Normal"/>
        <w:ind w:left="720" w:right="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4  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evise strategies for incorporating sustainability into an ICT project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2.3. Establish, regularly review and improve key performance indicators (KPI) on sustainability performanc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4"/>
          <w:szCs w:val="24"/>
        </w:rPr>
        <w:t>2.4. Incorporate innovative planning and design rules for ICT projects which foster sustainability and environmental best practice</w:t>
      </w:r>
      <w:r>
        <w:rPr/>
        <w:t xml:space="preserve"> </w:t>
      </w:r>
      <w:r>
        <w:rPr/>
        <w:drawing>
          <wp:inline distT="0" distB="0" distL="0" distR="0">
            <wp:extent cx="5775960" cy="464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ead:</w:t>
      </w:r>
      <w:r>
        <w:rPr/>
        <w:t xml:space="preserve"> </w:t>
      </w:r>
      <w:r>
        <w:rPr>
          <w:rFonts w:cs="Comic Sans MS" w:ascii="Comic Sans MS" w:hAnsi="Comic Sans MS"/>
          <w:b/>
        </w:rPr>
        <w:t>Sustainable Development Key Performance Indicators</w:t>
      </w:r>
    </w:p>
    <w:p>
      <w:pPr>
        <w:pStyle w:val="Normal"/>
        <w:rPr>
          <w:rFonts w:ascii="Comic Sans MS" w:hAnsi="Comic Sans MS" w:cs="Comic Sans MS"/>
          <w:b/>
          <w:b/>
        </w:rPr>
      </w:pPr>
      <w:hyperlink r:id="rId3">
        <w:r>
          <w:rPr>
            <w:rStyle w:val="InternetLink"/>
          </w:rPr>
          <w:t>http://www.sd-m.de/files/SD-KPI_Standard_2010-2014_V12e.pdf</w:t>
        </w:r>
      </w:hyperlink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plain the most important sustainability challenges at top management level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xplain a minimum reporting standard of sustainability for annual report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xplain why Sustainable Development needs integration into mainstream invest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novative planning and design </w:t>
      </w:r>
    </w:p>
    <w:p>
      <w:pPr>
        <w:pStyle w:val="Normal"/>
        <w:rPr>
          <w:rFonts w:ascii="Comic Sans MS" w:hAnsi="Comic Sans MS" w:cs="Comic Sans MS"/>
        </w:rPr>
      </w:pPr>
      <w:hyperlink r:id="rId4">
        <w:r>
          <w:rPr>
            <w:rStyle w:val="InternetLink"/>
          </w:rPr>
          <w:t>http://www.greenit.net/solutions_enterprise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rding to a May 2007 report from Cisco, packet voice networking costs only 20 to 30 percent of an equivalent circuit-based voice network. Unified messaging services allows the consolidation of fax machines, video conference rooms and voicemail systems into a single platform, with infrastructure cost savings of as much as 40%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yra Research states that usage of converged network copier-printers products allows equipment consolidation, reducing the number of output devices in a typical corporation by up to 60%. In addition, IT departments are freed from supporting diverse types of printers. Hewlett-Packard‘s Neoware thin client computing solutions announced that its devices can help companies reduce computing-related energy costs by up to 90 percent.</w:t>
      </w:r>
    </w:p>
    <w:p>
      <w:pPr>
        <w:pStyle w:val="Normal"/>
        <w:rPr/>
      </w:pPr>
      <w:r>
        <w:rPr/>
        <w:drawing>
          <wp:inline distT="0" distB="0" distL="0" distR="0">
            <wp:extent cx="3495040" cy="2573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>Create a design for a simple LAN of 20 seats that embodies some of these IT innovations in providing computing and print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rdware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351"/>
        <w:gridCol w:w="2339"/>
        <w:gridCol w:w="2233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URL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power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.g. browser open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erver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500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Generic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5 watts idle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witch 24 Port TP Link TL1024d GigaBi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156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6">
              <w:r>
                <w:rPr>
                  <w:rStyle w:val="InternetLink"/>
                  <w:lang w:eastAsia="ar-SA"/>
                </w:rPr>
                <w:t>http://www.ebay.com.au/itm/TP-Link-TL-SG1024-24-Port-10-100-1000Mbps-Gigabit-Rackmount-Switch-24-Port-/221074839891?pt=LH_DefaultDomain_15&amp;hash=item3379165953</w:t>
              </w:r>
            </w:hyperlink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Idle 7 -8 watts (2 thin clients attached)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n Client x 20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Wyse WT3125S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75.00 * 20 = $1500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7">
              <w:r>
                <w:rPr>
                  <w:rStyle w:val="InternetLink"/>
                  <w:lang w:eastAsia="ar-SA"/>
                </w:rPr>
                <w:t>http://www.ebay.com.au/itm/WYSE-WT3125SE-THIN-CLIENT-TERMINAL-/170465092590?pt=LH_DefaultDomain_15&amp;hash=item27b082e3ee</w:t>
              </w:r>
            </w:hyperlink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9 watts (each)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odem/router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30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8">
              <w:r>
                <w:rPr>
                  <w:rStyle w:val="InternetLink"/>
                  <w:lang w:eastAsia="ar-SA"/>
                </w:rPr>
                <w:t>http://www.ebay.com.au/itm/NETGEAR-DGN1000-N150-WIRELESS-ADSL-MODEM-ROUTER-/320970369155?pt=LH_DefaultDomain_15&amp;hash=item4abb532883</w:t>
              </w:r>
            </w:hyperlink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 watts + 1watt for dongle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rinter Lexmark Z1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34.9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9">
              <w:r>
                <w:rPr>
                  <w:rStyle w:val="InternetLink"/>
                  <w:lang w:eastAsia="ar-SA"/>
                </w:rPr>
                <w:t>http://www.ebay.com.au/itm/Lexmark-Z12-4102-001-Inkjet-Printer-/200753421862?pt=COMP_Printers&amp;hash=item2ebdd61e26</w:t>
              </w:r>
            </w:hyperlink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8 -16 watts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onitor HP Compaq FP5315 x 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168.2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10">
              <w:r>
                <w:rPr>
                  <w:rStyle w:val="InternetLink"/>
                  <w:lang w:eastAsia="ar-SA"/>
                </w:rPr>
                <w:t>http://www.ebay.com.au/itm/HP-Compaq-FP-5315-15-LCD-Monitor-Black-Silver-/221115207200?pt=Computer_Monitors&amp;hash=item337b7e4e20</w:t>
              </w:r>
            </w:hyperlink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8 watts (eac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y Performance Indicators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736"/>
        <w:gridCol w:w="2182"/>
        <w:gridCol w:w="1668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1: Energy / greenhouse gas efficiency of production / products in us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tons CO2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2: Proportion of products with “Design for Environment” / Eco-Lab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rFonts w:cs="Symbol" w:ascii="Symbol" w:hAnsi="Symbol"/>
                <w:b/>
              </w:rPr>
              <w:t></w:t>
            </w:r>
            <w:r>
              <w:rPr>
                <w:b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r (x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3: Emissions of (hazardous) waste and toxic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s or No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FF0000"/>
              </w:rPr>
            </w:pPr>
            <w:r>
              <w:rPr/>
              <w:t>Server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.045x24x365x6.8956/10000=0.27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ROSH No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FF0000"/>
              </w:rPr>
            </w:pPr>
            <w:r>
              <w:rPr/>
              <w:t>Switch 24 Por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.008x24x365x6.8956/10000=0.048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Power Consumption Automated based on length of power lead and cables connected reference From tp-link.com/lk/product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ROHS yes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FF0000"/>
              </w:rPr>
            </w:pPr>
            <w:r>
              <w:rPr/>
              <w:t>Thin Client x 2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otal for each 0.009x8x262x6.8956/10000=0.0130</w:t>
            </w:r>
          </w:p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Total Per 20 = 0.258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ise Y210 Model WT3125SE – No Logo claiming energy saving</w:t>
            </w:r>
          </w:p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Ultra Think Client Y210 – also no logo claiming or confirming energy saving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210 ROHS Yes</w:t>
            </w:r>
          </w:p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WT3125SE ROHS No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FF0000"/>
              </w:rPr>
            </w:pPr>
            <w:r>
              <w:rPr/>
              <w:t>Modem/router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0.007x24x365x6.8956/10000=0.04228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Yes, Netgear claim save up to 40% on power usage from green log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ROHS – no claims found from Netgear sit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FF0000"/>
              </w:rPr>
            </w:pPr>
            <w:r>
              <w:rPr/>
              <w:t>Printer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0.016x24x365x6.8956/10000=0.09664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Yes Energy Star symbol on sticker on back of devic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FF0000"/>
              </w:rPr>
            </w:pPr>
            <w:r>
              <w:rPr/>
              <w:t>Monitor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0.018x8x262x6.89560/10000=0.026015 ( per monitor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Yes Energy star sticker claim on back of devic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  <w:t>ROHS – no claim found for device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ence: </w:t>
      </w:r>
      <w:hyperlink r:id="rId11">
        <w:r>
          <w:rPr>
            <w:rStyle w:val="InternetLink"/>
            <w:lang w:eastAsia="ar-SA"/>
          </w:rPr>
          <w:t>http://www.epa.gov/cleanenergy/energy-resources/refs.html</w:t>
        </w:r>
      </w:hyperlink>
    </w:p>
    <w:p>
      <w:pPr>
        <w:pStyle w:val="Normal"/>
        <w:rPr/>
      </w:pPr>
      <w:r>
        <w:rPr/>
        <w:t>Design for a simple LAN of 20 seats meeting all 3 KPI (comparatively):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50495</wp:posOffset>
            </wp:positionV>
            <wp:extent cx="5075555" cy="3599180"/>
            <wp:effectExtent l="0" t="0" r="0" b="0"/>
            <wp:wrapSquare wrapText="largest"/>
            <wp:docPr id="3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Times New Roman"/>
      <w:b/>
      <w:bCs/>
      <w:kern w:val="2"/>
      <w:sz w:val="26"/>
      <w:szCs w:val="26"/>
      <w:lang w:val="en-AU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;Times New Roman"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d-m.de/files/SD-KPI_Standard_2010-2014_V12e.pdf" TargetMode="External"/><Relationship Id="rId4" Type="http://schemas.openxmlformats.org/officeDocument/2006/relationships/hyperlink" Target="http://www.greenit.net/solutions_enterprise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bay.com.au/itm/TP-Link-TL-SG1024-24-Port-10-100-1000Mbps-Gigabit-Rackmount-Switch-24-Port-/221074839891?pt=LH_DefaultDomain_15&amp;hash=item3379165953" TargetMode="External"/><Relationship Id="rId7" Type="http://schemas.openxmlformats.org/officeDocument/2006/relationships/hyperlink" Target="http://www.ebay.com.au/itm/WYSE-WT3125SE-THIN-CLIENT-TERMINAL-/170465092590?pt=LH_DefaultDomain_15&amp;hash=item27b082e3ee" TargetMode="External"/><Relationship Id="rId8" Type="http://schemas.openxmlformats.org/officeDocument/2006/relationships/hyperlink" Target="http://www.ebay.com.au/itm/NETGEAR-DGN1000-N150-WIRELESS-ADSL-MODEM-ROUTER-/320970369155?pt=LH_DefaultDomain_15&amp;hash=item4abb532883" TargetMode="External"/><Relationship Id="rId9" Type="http://schemas.openxmlformats.org/officeDocument/2006/relationships/hyperlink" Target="http://www.ebay.com.au/itm/Lexmark-Z12-4102-001-Inkjet-Printer-/200753421862?pt=COMP_Printers&amp;hash=item2ebdd61e26" TargetMode="External"/><Relationship Id="rId10" Type="http://schemas.openxmlformats.org/officeDocument/2006/relationships/hyperlink" Target="http://www.ebay.com.au/itm/HP-Compaq-FP-5315-15-LCD-Monitor-Black-Silver-/221115207200?pt=Computer_Monitors&amp;hash=item337b7e4e20" TargetMode="External"/><Relationship Id="rId11" Type="http://schemas.openxmlformats.org/officeDocument/2006/relationships/hyperlink" Target="http://www.epa.gov/cleanenergy/energy-resources/refs.html" TargetMode="External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35:00Z</dcterms:created>
  <dc:creator>Stan</dc:creator>
  <dc:description/>
  <dc:language>en-US</dc:language>
  <cp:lastModifiedBy>s.coleman</cp:lastModifiedBy>
  <dcterms:modified xsi:type="dcterms:W3CDTF">2012-08-21T10:07:00Z</dcterms:modified>
  <cp:revision>5</cp:revision>
  <dc:subject/>
  <dc:title/>
</cp:coreProperties>
</file>